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4-03-31T13:38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